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. </w:t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2-2023 уч. год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тветы (4 класс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 xml:space="preserve">C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 xml:space="preserve">B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 xml:space="preserve">B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>C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</w:rPr>
        <w:t>B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with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ome / are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he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s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with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ren’t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bout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o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has / have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name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POON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ICKET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CTOPUS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OARD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UCUMBER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BATHROOM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IRCUS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NEY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HOCKEY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AUSTRALIA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Style17"/>
        <w:spacing w:before="0" w:after="200"/>
        <w:ind w:left="851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sectPr>
      <w:footerReference w:type="default" r:id="rId2"/>
      <w:type w:val="nextPage"/>
      <w:pgSz w:w="11906" w:h="16838"/>
      <w:pgMar w:left="709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3:02:00Z</dcterms:created>
  <dc:creator>Имя</dc:creator>
  <dc:description/>
  <cp:keywords/>
  <dc:language>en-US</dc:language>
  <cp:lastModifiedBy>home</cp:lastModifiedBy>
  <cp:lastPrinted>2016-11-13T17:09:00Z</cp:lastPrinted>
  <dcterms:modified xsi:type="dcterms:W3CDTF">2022-10-01T19:16:00Z</dcterms:modified>
  <cp:revision>24</cp:revision>
  <dc:subject/>
  <dc:title/>
</cp:coreProperties>
</file>